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有色金属行业计量技术规范项目建议书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62"/>
        <w:gridCol w:w="965"/>
        <w:gridCol w:w="736"/>
        <w:gridCol w:w="1106"/>
        <w:gridCol w:w="1162"/>
        <w:gridCol w:w="823"/>
        <w:gridCol w:w="2012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超声标准试块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规范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范性质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范类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标（北京）检验认证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肖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311609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-2025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合通用测试评价认证股份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无损检测作为国内制造业产品过程的质量把控手段，可实现产品在“零件原材料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零件成品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装配体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服役过程”的全过程检测及质量控制，实现有缺陷早检出，实现降本增效，同时提高产品服役过程中使用寿命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超声检测作为无损检测的手段之一，其适用于检验多种类型缺陷，如分层、裂纹、气孔、夹杂、未熔合、未焊透等。可用于板材、棒材、管材、锻件、焊接件及铸件的缺陷检验，具有检测厚度大、灵敏度高、速度快等特点。其中，超声试块作为超声检测过程中仪器设备校验、探头校验、检测参数比对的重要部分，分别超声标准试块和超声对比试块。超声标准试块可实现超声检测仪的水平线性、垂直线性和动态范围的校验，时基线比例和范围的调节，直探头和超声探伤仪组合的远场分辨力、盲区、最大穿透能力的测定，斜探头入射点、折射角、声速偏斜角的测定等功能，在超声检测过程中发挥巨大作用。因此市场对超声标准试块的校准需求日益增加，以期实现超声探伤仪、超声探头等的准确测定，对超声检测结果的准确性起到规范作用。目前行业乃至于国家，涉及超声标准试块校准规范这一领域并不完善，对于超声试块的校准有校准规程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JF 1487-2014</w:t>
            </w:r>
            <w:r>
              <w:rPr>
                <w:sz w:val="18"/>
              </w:rPr>
              <w:t>，但其无法满足超声标准试块的全项校准需求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本校准规范的制定，能够规范行业内超声标准试块的校准方法，促进超声标准试块在超声探伤领域中实现准确的应用，确保超声探伤仪、超声探头检测结果的可靠性。促进工业产品的安全性、可靠性得到保证，进一步保障人民生产生活的安全，为我国经济发展保驾护航。</w:t>
            </w:r>
          </w:p>
        </w:tc>
      </w:tr>
      <w:tr>
        <w:trPr>
          <w:trHeight w:val="197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校准范围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本规范适用于超声检测的超声标准试块校准。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主要计量特性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1</w:t>
            </w:r>
            <w:r>
              <w:rPr>
                <w:sz w:val="18"/>
              </w:rPr>
              <w:t>材料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1.1</w:t>
            </w:r>
            <w:r>
              <w:rPr>
                <w:sz w:val="18"/>
              </w:rPr>
              <w:t>材质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试块材质需采用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荧光光谱分析仪进行确定，材质的元素含量应与标准试块要求相同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1.2</w:t>
            </w:r>
            <w:r>
              <w:rPr>
                <w:sz w:val="18"/>
              </w:rPr>
              <w:t>材料均匀性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1.2.1</w:t>
            </w:r>
            <w:r>
              <w:rPr>
                <w:sz w:val="18"/>
              </w:rPr>
              <w:t>噪声水平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使用</w:t>
            </w:r>
            <w:r>
              <w:rPr>
                <w:sz w:val="18"/>
              </w:rPr>
              <w:t>5MHz</w:t>
            </w:r>
            <w:r>
              <w:rPr>
                <w:sz w:val="18"/>
              </w:rPr>
              <w:t>的直探头，对试块各检测面进行全面积的接触法超声波探伤，不得出现大于标准试块</w:t>
            </w:r>
            <w:r>
              <w:rPr>
                <w:sz w:val="18"/>
              </w:rPr>
              <w:t>DB-P Z2-2</w:t>
            </w:r>
            <w:r>
              <w:rPr>
                <w:sz w:val="18"/>
              </w:rPr>
              <w:t>平底孔回波幅度</w:t>
            </w:r>
            <w:r>
              <w:rPr>
                <w:sz w:val="18"/>
              </w:rPr>
              <w:t>1/4</w:t>
            </w:r>
            <w:r>
              <w:rPr>
                <w:sz w:val="18"/>
              </w:rPr>
              <w:t>的缺陷回波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噪声水平的幅值变化不应超过</w:t>
            </w:r>
            <w:r>
              <w:rPr>
                <w:sz w:val="18"/>
              </w:rPr>
              <w:t>3dB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1.2.2</w:t>
            </w:r>
            <w:r>
              <w:rPr>
                <w:sz w:val="18"/>
              </w:rPr>
              <w:t>底波幅值变化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利用垂直入射超声纵波，底波最高反射回波幅度和最低反射回波幅度之间的差值不应超过</w:t>
            </w:r>
            <w:r>
              <w:rPr>
                <w:sz w:val="18"/>
              </w:rPr>
              <w:t>6dB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2</w:t>
            </w:r>
            <w:r>
              <w:rPr>
                <w:sz w:val="18"/>
              </w:rPr>
              <w:t>表面粗糙度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表面粗糙度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一般不超过</w:t>
            </w:r>
            <w:r>
              <w:rPr>
                <w:sz w:val="18"/>
              </w:rPr>
              <w:t>1.6μm</w:t>
            </w:r>
            <w:r>
              <w:rPr>
                <w:sz w:val="18"/>
              </w:rPr>
              <w:t>，重要检测面的表面粗糙度一般不超过</w:t>
            </w:r>
            <w:r>
              <w:rPr>
                <w:sz w:val="18"/>
              </w:rPr>
              <w:t>0.8μ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几何尺寸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几何尺寸允差均为</w:t>
            </w:r>
            <w:r>
              <w:rPr>
                <w:sz w:val="18"/>
              </w:rPr>
              <w:t>±0.10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4</w:t>
            </w:r>
            <w:r>
              <w:rPr>
                <w:sz w:val="18"/>
              </w:rPr>
              <w:t>形状和位置误差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行度和垂直度一般不超过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.1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5</w:t>
            </w:r>
            <w:r>
              <w:rPr>
                <w:sz w:val="18"/>
              </w:rPr>
              <w:t>声速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声速最大允许误差为</w:t>
            </w:r>
            <w:r>
              <w:rPr>
                <w:sz w:val="18"/>
              </w:rPr>
              <w:t>±2%</w:t>
            </w:r>
            <w:r>
              <w:rPr>
                <w:sz w:val="18"/>
              </w:rPr>
              <w:t>以内，横波允差为</w:t>
            </w:r>
            <w:r>
              <w:rPr>
                <w:sz w:val="18"/>
              </w:rPr>
              <w:t>6m/s</w:t>
            </w:r>
            <w:r>
              <w:rPr>
                <w:sz w:val="18"/>
              </w:rPr>
              <w:t>，纵波允差为</w:t>
            </w:r>
            <w:r>
              <w:rPr>
                <w:sz w:val="18"/>
              </w:rPr>
              <w:t>12m/s</w:t>
            </w:r>
            <w:r>
              <w:rPr>
                <w:sz w:val="18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37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针对超声试块的校准规范，有</w:t>
            </w:r>
            <w:r>
              <w:rPr>
                <w:sz w:val="18"/>
              </w:rPr>
              <w:t>J</w:t>
            </w:r>
            <w:r>
              <w:rPr>
                <w:sz w:val="18"/>
              </w:rPr>
              <w:t>JF1487-2014</w:t>
            </w:r>
            <w:r>
              <w:rPr>
                <w:sz w:val="18"/>
              </w:rPr>
              <w:t>，但该规范对于材料测定及声速测量并未进行规定。无法实现超声标准试块全面校准。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针对超声标准试块的校准，目前未查到国家、行业校准规范。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未发现知识产权的问题，或涉及专利的情况。</w:t>
            </w:r>
          </w:p>
        </w:tc>
      </w:tr>
      <w:tr>
        <w:trPr>
          <w:trHeight w:val="282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2:15:00Z</dcterms:created>
  <dc:creator>jl</dc:creator>
  <dc:description/>
  <cp:keywords/>
  <dc:language>en-US</dc:language>
  <cp:lastModifiedBy>Administrator</cp:lastModifiedBy>
  <cp:lastPrinted>2021-11-14T09:38:00Z</cp:lastPrinted>
  <dcterms:modified xsi:type="dcterms:W3CDTF">2023-01-03T09:43:00Z</dcterms:modified>
  <cp:revision>19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DC8EFD3F44335BE4A9A0A99D8767D</vt:lpwstr>
  </property>
  <property fmtid="{D5CDD505-2E9C-101B-9397-08002B2CF9AE}" pid="3" name="KSOProductBuildVer">
    <vt:lpwstr>2052-11.1.0.11194</vt:lpwstr>
  </property>
</Properties>
</file>