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28"/>
                <w:szCs w:val="28"/>
              </w:rPr>
              <w:t>阀门扭矩性能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中国国检测试控股集团陕西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王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1333540252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随着当今社会的发展，阀门已无处不在，在实际生产生活使用过程中，</w:t>
            </w:r>
            <w:r>
              <w:rPr>
                <w:lang w:eastAsia="zh-CN"/>
              </w:rPr>
              <w:t>阀门</w:t>
            </w:r>
            <w:r>
              <w:rPr/>
              <w:t>总会面临各种不稳定的工况，如果产品质量不好或是连接不稳定，就会发生连接处泄漏、阀门损坏甚至导致管路崩溃等严重后果，更有可能为家庭、企业和社会造成重大损失。</w:t>
            </w:r>
          </w:p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阀门</w:t>
            </w:r>
            <w:r>
              <w:rPr/>
              <w:t>扭矩过大或太小都会影响到产品最终的使用性能，扭矩过大不但会给使用者带来诸多不便，还会导致阀门内部原件磨损增大，减少其使用寿命，扭矩太小则有可能导致介质泄漏等安全事故，为保证管路正常运行，</w:t>
            </w:r>
            <w:r>
              <w:rPr>
                <w:lang w:eastAsia="zh-CN"/>
              </w:rPr>
              <w:t>阀门</w:t>
            </w:r>
            <w:r>
              <w:rPr/>
              <w:t>的扭矩性能就十分重要了。质量好的产品应该具备合适的扭矩性能，长期使用下依然可以保持连接稳固，不泄露，不损坏，质量差的产品危险系数高，应被淘汰，不予合格出厂。因此对</w:t>
            </w:r>
            <w:r>
              <w:rPr>
                <w:lang w:eastAsia="zh-CN"/>
              </w:rPr>
              <w:t>阀门</w:t>
            </w:r>
            <w:r>
              <w:rPr/>
              <w:t>的扭矩性能进行检验十分重要。</w:t>
            </w:r>
          </w:p>
          <w:p>
            <w:pPr>
              <w:pStyle w:val="Normal"/>
              <w:ind w:firstLine="426"/>
              <w:rPr/>
            </w:pPr>
            <w:r>
              <w:rPr/>
              <w:t>目前</w:t>
            </w:r>
            <w:r>
              <w:rPr>
                <w:lang w:eastAsia="zh-CN"/>
              </w:rPr>
              <w:t>阀门</w:t>
            </w:r>
            <w:r>
              <w:rPr/>
              <w:t>扭矩性能试验机的各方面性能主要依据国家标准</w:t>
            </w:r>
            <w:r>
              <w:rPr/>
              <w:t>GB/T 37842-2019</w:t>
            </w:r>
            <w:r>
              <w:rPr/>
              <w:t>《热塑性塑料球阀》、</w:t>
            </w:r>
            <w:r>
              <w:rPr/>
              <w:t>GB/T 28494-2012</w:t>
            </w:r>
            <w:r>
              <w:rPr/>
              <w:t>《热塑性塑料截止阀》、</w:t>
            </w:r>
            <w:r>
              <w:rPr/>
              <w:t>GB/T 27725-2011</w:t>
            </w:r>
            <w:r>
              <w:rPr/>
              <w:t>《热塑性塑料蝶阀》、</w:t>
            </w:r>
            <w:r>
              <w:rPr/>
              <w:t>GB/T 38008-2019</w:t>
            </w:r>
            <w:r>
              <w:rPr/>
              <w:t>《热塑性塑料闸阀》、</w:t>
            </w:r>
            <w:r>
              <w:rPr/>
              <w:t xml:space="preserve">GB/T 27726-2011 </w:t>
            </w:r>
            <w:r>
              <w:rPr/>
              <w:t>《</w:t>
            </w:r>
            <w:r>
              <w:rPr>
                <w:lang w:eastAsia="zh-CN"/>
              </w:rPr>
              <w:t>阀门</w:t>
            </w:r>
            <w:r>
              <w:rPr/>
              <w:t>压力试验方法及要求》、</w:t>
            </w:r>
            <w:r>
              <w:rPr/>
              <w:t>GB/T 10002.3-2011</w:t>
            </w:r>
            <w:r>
              <w:rPr/>
              <w:t>《给水用硬聚氯乙烯（</w:t>
            </w:r>
            <w:r>
              <w:rPr/>
              <w:t>PVC-U</w:t>
            </w:r>
            <w:r>
              <w:rPr/>
              <w:t>）阀门》和</w:t>
            </w:r>
            <w:r>
              <w:rPr/>
              <w:t>GB 15558.3-2008</w:t>
            </w:r>
            <w:r>
              <w:rPr/>
              <w:t>《燃气用埋地聚乙烯（</w:t>
            </w:r>
            <w:r>
              <w:rPr/>
              <w:t>PE</w:t>
            </w:r>
            <w:r>
              <w:rPr/>
              <w:t>）管道系统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部分</w:t>
            </w:r>
            <w:r>
              <w:rPr>
                <w:rFonts w:eastAsia="Times New Roman"/>
              </w:rPr>
              <w:t xml:space="preserve"> </w:t>
            </w:r>
            <w:r>
              <w:rPr/>
              <w:t>阀门》，上述标准对阀门扭矩性能试验提出了一定要求和试验方法，但是对于相关实验装置并未进行详尽要求。</w:t>
            </w:r>
          </w:p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阀门</w:t>
            </w:r>
            <w:r>
              <w:rPr/>
              <w:t>扭矩性能试验装置主要对</w:t>
            </w:r>
            <w:r>
              <w:rPr>
                <w:lang w:eastAsia="zh-CN"/>
              </w:rPr>
              <w:t>阀门</w:t>
            </w:r>
            <w:r>
              <w:rPr/>
              <w:t>的扭矩性能进行试验，由压力表，温度传感器，扭矩传感器等多部分组成，虽然其各组件均有相应的质量检验标准，但关于该设备整体的技术要求还未明确，产品参数急需统一规范。</w:t>
            </w:r>
          </w:p>
        </w:tc>
      </w:tr>
      <w:tr>
        <w:trPr>
          <w:trHeight w:val="33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计量技术规范的适用范围：</w:t>
            </w:r>
          </w:p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适用于对</w:t>
            </w:r>
            <w:r>
              <w:rPr/>
              <w:t>国家标准</w:t>
            </w:r>
            <w:r>
              <w:rPr/>
              <w:t>GB/T 28494-2012</w:t>
            </w:r>
            <w:r>
              <w:rPr/>
              <w:t>《热塑性塑料截止阀》、</w:t>
            </w:r>
            <w:r>
              <w:rPr/>
              <w:t>GB/T 37842-2019</w:t>
            </w:r>
            <w:r>
              <w:rPr/>
              <w:t>《热塑性塑料球阀》、</w:t>
            </w:r>
            <w:r>
              <w:rPr/>
              <w:t>GB/T 27725-2011</w:t>
            </w:r>
            <w:r>
              <w:rPr/>
              <w:t>《热塑性塑料蝶阀》、</w:t>
            </w:r>
            <w:r>
              <w:rPr/>
              <w:t>GB/T 38008-2019</w:t>
            </w:r>
            <w:r>
              <w:rPr/>
              <w:t>《热塑性塑料闸阀》、</w:t>
            </w:r>
            <w:r>
              <w:rPr/>
              <w:t xml:space="preserve">GB/T 27726-2011 </w:t>
            </w:r>
            <w:r>
              <w:rPr/>
              <w:t>《</w:t>
            </w:r>
            <w:r>
              <w:rPr>
                <w:lang w:eastAsia="zh-CN"/>
              </w:rPr>
              <w:t>阀门</w:t>
            </w:r>
            <w:r>
              <w:rPr/>
              <w:t>压力试验方法及要求》、</w:t>
            </w:r>
            <w:r>
              <w:rPr/>
              <w:t>GB/T 10002.3-2011</w:t>
            </w:r>
            <w:r>
              <w:rPr/>
              <w:t>《给水用硬聚氯乙烯（</w:t>
            </w:r>
            <w:r>
              <w:rPr/>
              <w:t>PVC-U</w:t>
            </w:r>
            <w:r>
              <w:rPr/>
              <w:t>）阀门》和</w:t>
            </w:r>
            <w:r>
              <w:rPr/>
              <w:t>GB 15558.3-2008</w:t>
            </w:r>
            <w:r>
              <w:rPr/>
              <w:t>《燃气用埋地聚乙烯（</w:t>
            </w:r>
            <w:r>
              <w:rPr/>
              <w:t>PE</w:t>
            </w:r>
            <w:r>
              <w:rPr/>
              <w:t>）管道系统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部分</w:t>
            </w:r>
            <w:r>
              <w:rPr>
                <w:rFonts w:eastAsia="Times New Roman"/>
              </w:rPr>
              <w:t xml:space="preserve"> </w:t>
            </w:r>
            <w:r>
              <w:rPr/>
              <w:t>阀门》中所要求的扭矩性能进行检测的装置及设备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计量技术规范主要计量特性的技术指标：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关键部件参数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1.1</w:t>
            </w:r>
            <w:r>
              <w:rPr>
                <w:szCs w:val="21"/>
              </w:rPr>
              <w:t>压力表量程及精度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1.2</w:t>
            </w:r>
            <w:r>
              <w:rPr>
                <w:szCs w:val="21"/>
              </w:rPr>
              <w:t>扭力传感器的量程及精度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1.3</w:t>
            </w:r>
            <w:r>
              <w:rPr>
                <w:szCs w:val="21"/>
              </w:rPr>
              <w:t>温度传感器的量程及精度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设备各部分应符合规范中的实验要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Cs w:val="21"/>
                <w:lang w:eastAsia="zh-CN"/>
              </w:rPr>
              <w:t>阀门</w:t>
            </w:r>
            <w:r>
              <w:rPr>
                <w:szCs w:val="21"/>
              </w:rPr>
              <w:t>扭矩性能试验机参考结构及相关参数要求如下示意图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3400" cy="34594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345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伺服电机及减速器：最大总输出扭矩不低于</w:t>
            </w:r>
            <w:r>
              <w:rPr/>
              <w:t>100N·M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扭矩传感器：量程不低于</w:t>
            </w:r>
            <w:r>
              <w:rPr/>
              <w:t>±100N·m</w:t>
            </w:r>
            <w:r>
              <w:rPr/>
              <w:t>，精度不低于</w:t>
            </w:r>
            <w:r>
              <w:rPr/>
              <w:t>2</w:t>
            </w:r>
            <w:r>
              <w:rPr>
                <w:rFonts w:eastAsia="SimSun-ExtB" w:cs="SimSun-ExtB" w:ascii="SimSun-ExtB" w:hAnsi="SimSun-ExtB"/>
              </w:rPr>
              <w:t>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万向节连接杆：要求可灵活移动，可在任意位置对中后锁死，实验过程中，不再向试样施加除阀杆扭力外其他额外作用力，与阀杆紧密连接，实验过程中不脱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温度传感器：量程不小于</w:t>
            </w:r>
            <w:r>
              <w:rPr/>
              <w:t>0-</w:t>
            </w:r>
            <w:r>
              <w:rPr>
                <w:lang w:val="en-US" w:eastAsia="zh-CN"/>
              </w:rPr>
              <w:t>100</w:t>
            </w:r>
            <w:r>
              <w:rPr/>
              <w:t>°C</w:t>
            </w:r>
            <w:r>
              <w:rPr/>
              <w:t>，精度不低于</w:t>
            </w:r>
            <w:r>
              <w:rPr/>
              <w:t>2%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压力传感器：量程不小于</w:t>
            </w:r>
            <w:r>
              <w:rPr/>
              <w:t>0-1MPa</w:t>
            </w:r>
            <w:r>
              <w:rPr/>
              <w:t>，精度不低于满量程的</w:t>
            </w:r>
            <w:r>
              <w:rPr/>
              <w:t>1%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试样安装装置：要求两端夹具同轴，使实验过程中，试样不受轴向力，连接处不漏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试验水源：保证水源充足，实验过程中可用水源不低于</w:t>
            </w:r>
            <w:r>
              <w:rPr>
                <w:lang w:val="en-US" w:eastAsia="zh-CN"/>
              </w:rPr>
              <w:t>3</w:t>
            </w:r>
            <w:r>
              <w:rPr/>
              <w:t>5L</w:t>
            </w:r>
            <w:r>
              <w:rPr/>
              <w:t>，温度范围为</w:t>
            </w:r>
            <w:r>
              <w:rPr/>
              <w:t>23°C±5°C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电磁阀：可配合控制系统，在实验过程中根据实时状态补水或排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多级离心泵：最高压力不低于待测试样的最大公称压力。</w:t>
            </w:r>
          </w:p>
          <w:p>
            <w:pPr>
              <w:pStyle w:val="Normal"/>
              <w:ind w:left="33" w:firstLine="283"/>
              <w:rPr/>
            </w:pPr>
            <w:r>
              <w:rPr/>
              <w:t>2.3</w:t>
            </w:r>
            <w:r>
              <w:rPr/>
              <w:t>阀门扭矩性能试验流程要求：</w:t>
            </w:r>
          </w:p>
          <w:p>
            <w:pPr>
              <w:pStyle w:val="Normal"/>
              <w:ind w:left="33" w:firstLine="283"/>
              <w:rPr/>
            </w:pPr>
            <w:r>
              <w:rPr/>
              <w:t>首先开启和关闭阀门</w:t>
            </w:r>
            <w:r>
              <w:rPr/>
              <w:t>10</w:t>
            </w:r>
            <w:r>
              <w:rPr/>
              <w:t>次，应能平滑操作，然后经过状态调节不少于</w:t>
            </w:r>
            <w:r>
              <w:rPr/>
              <w:t>12h</w:t>
            </w:r>
            <w:r>
              <w:rPr/>
              <w:t>的后，将试样按要求组装好，试样两侧密封装夹，在阀门关闭状态下，阀门压力在</w:t>
            </w:r>
            <w:r>
              <w:rPr/>
              <w:t>60s</w:t>
            </w:r>
            <w:r>
              <w:rPr/>
              <w:t>内逐渐升至公称压力，保压</w:t>
            </w:r>
            <w:r>
              <w:rPr/>
              <w:t>5min</w:t>
            </w:r>
            <w:r>
              <w:rPr/>
              <w:t>，再用阀门上方夹头夹紧试样阀杆，连接扭力测试装置，施加扭矩，逐渐增加到开启扭矩，过程应符合表内要求，在整个开启过程中，连续记录整个过程的开启扭矩及最大开启扭矩，关闭阀门做同样记录，双向阀门在两个方向分别试验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</w:rPr>
              <w:t xml:space="preserve"> </w:t>
            </w:r>
            <w:r>
              <w:rPr>
                <w:b/>
                <w:szCs w:val="21"/>
              </w:rPr>
              <w:t>计量技术规范的计量项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压力、温度、扭矩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目前国内外对该检测设备无相关</w:t>
            </w:r>
            <w:r>
              <w:rPr>
                <w:szCs w:val="21"/>
                <w:lang w:val="en-US" w:eastAsia="zh-CN"/>
              </w:rPr>
              <w:t>校准规范</w:t>
            </w:r>
            <w:r>
              <w:rPr>
                <w:szCs w:val="21"/>
              </w:rPr>
              <w:t>，我国国标</w:t>
            </w:r>
            <w:r>
              <w:rPr/>
              <w:t>GB/T 28494-2012</w:t>
            </w:r>
            <w:r>
              <w:rPr/>
              <w:t>《热塑性塑料截止阀》、</w:t>
            </w:r>
            <w:r>
              <w:rPr/>
              <w:t>GB/T 37842-2019</w:t>
            </w:r>
            <w:r>
              <w:rPr/>
              <w:t>《热塑性塑料球阀》、</w:t>
            </w:r>
            <w:r>
              <w:rPr/>
              <w:t>GB/T 27725-2011</w:t>
            </w:r>
            <w:r>
              <w:rPr/>
              <w:t>《热塑性塑料蝶阀》、</w:t>
            </w:r>
            <w:r>
              <w:rPr/>
              <w:t>GB/T 38008-2019</w:t>
            </w:r>
            <w:r>
              <w:rPr/>
              <w:t>《热塑性塑料闸阀》、</w:t>
            </w:r>
            <w:r>
              <w:rPr/>
              <w:t xml:space="preserve">GB/T 27726-2011 </w:t>
            </w:r>
            <w:r>
              <w:rPr/>
              <w:t>《</w:t>
            </w:r>
            <w:r>
              <w:rPr>
                <w:lang w:eastAsia="zh-CN"/>
              </w:rPr>
              <w:t>阀门</w:t>
            </w:r>
            <w:r>
              <w:rPr/>
              <w:t>压力试验方法及要求》、</w:t>
            </w:r>
            <w:r>
              <w:rPr/>
              <w:t>GB/T 10002.3-2011</w:t>
            </w:r>
            <w:r>
              <w:rPr/>
              <w:t>《给水用硬聚氯乙烯（</w:t>
            </w:r>
            <w:r>
              <w:rPr/>
              <w:t>PVC-U</w:t>
            </w:r>
            <w:r>
              <w:rPr/>
              <w:t>）阀门》和</w:t>
            </w:r>
            <w:r>
              <w:rPr/>
              <w:t>GB 15558.3-2008</w:t>
            </w:r>
            <w:r>
              <w:rPr/>
              <w:t>《燃气用埋地聚乙烯（</w:t>
            </w:r>
            <w:r>
              <w:rPr/>
              <w:t>PE</w:t>
            </w:r>
            <w:r>
              <w:rPr/>
              <w:t>）管道系统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部分</w:t>
            </w:r>
            <w:r>
              <w:rPr>
                <w:rFonts w:eastAsia="Times New Roman"/>
              </w:rPr>
              <w:t xml:space="preserve"> </w:t>
            </w:r>
            <w:r>
              <w:rPr/>
              <w:t>阀门》中对该检测设备有相应的系统要求，但还未达到检定规程的要求，不足以进行量值溯源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本</w:t>
            </w:r>
            <w:r>
              <w:rPr>
                <w:lang w:val="en-US" w:eastAsia="zh-CN"/>
              </w:rPr>
              <w:t>校准规范</w:t>
            </w:r>
            <w:r>
              <w:rPr/>
              <w:t>中所涉及的技术要求，关键参数要求与国家标准一致，同时对标准中未明确要求的部分参数进行研究并最终确定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imSun-ExtB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dc:language>en-US</dc:language>
  <cp:lastModifiedBy>  </cp:lastModifiedBy>
  <cp:lastPrinted>2016-10-28T09:04:00Z</cp:lastPrinted>
  <dcterms:modified xsi:type="dcterms:W3CDTF">2022-10-24T02:09:51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192AF2AC24A66AC0476C1693839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