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耐久性操作机构</w:t>
            </w:r>
            <w:r>
              <w:rPr>
                <w:sz w:val="28"/>
                <w:szCs w:val="28"/>
                <w:lang w:eastAsia="zh-CN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上海电动工具研究所（集团）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陈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021-6431461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耐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久性操作机构广泛应用在个家用电器、电动工具生产厂家或检测实验室中，对产品提供耐久性能方面的测试。该类设备的好坏对产品的可靠性十分关键，其中大部分是非标的定制设备，目前国内或行业内尚无这类操作机构的检定规程或校准规范。因此耐久性操作机构的校准及其重要。建立校准规范，规范行业校准依据势在必行。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适用范围：本校准规范适用于器具开关耐久性操作机构，开关气动操作机构等，或类似操作机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耐久时间，动作次数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角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角速度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移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线速度，动作频率等参数的检测和校准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；                     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测量范围：时间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600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次数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次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0000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次，角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°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60°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角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°/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n•90°/s (n=1,2,3,…50)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位移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5m,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线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80)mm/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频率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5)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技术指标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时间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3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次数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1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角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,1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角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1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位移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1%,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线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1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频率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1%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项目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时间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600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次数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次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0000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次，角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°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60°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角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°/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n•90°/s (n=1,2,3,…50)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位移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5m,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线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80)mm/s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频率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5)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次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不确定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k=2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时间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6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次数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1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角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1%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角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5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位移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1%,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线速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5%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，动作频率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主要测量项目的技术原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秒表测量动作时间，计数器测量计数功能。倾角仪测量角度，卡尺测量位移。通过公式算出角速度及线速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国内目前</w:t>
            </w:r>
            <w:r>
              <w:rPr>
                <w:szCs w:val="21"/>
                <w:lang w:val="en-US" w:eastAsia="zh-CN"/>
              </w:rPr>
              <w:t>尚无该设备的检定规程及校准规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涉及知识产权及专利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Administrator</cp:lastModifiedBy>
  <cp:lastPrinted>2019-05-20T10:52:00Z</cp:lastPrinted>
  <dcterms:modified xsi:type="dcterms:W3CDTF">2022-12-26T10:45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ED830D6944124BA5FCBB5789516D9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