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有色金属</w:t>
      </w: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483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有色金属行业材料试验机压缩空间平行度、平面度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国标（北京）检验认证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陈晓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81109288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023-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国合通用测试评价认证股份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万能材料试验机是常见的一种力学实验仪器，是指在规定的实验温度、湿度、加力速度下，把试样置于试验机的两压板之间，并在沿试样一个端面（上端或下端）的主轴方向，以恒定速率施加一个可以测量的力，使试样沿轴向方向缩短，而径向方向增大，产生压缩变形，直至试样破裂或形变达到预先规定的要求。</w:t>
            </w:r>
          </w:p>
          <w:p>
            <w:pPr>
              <w:pStyle w:val="Normal"/>
              <w:ind w:firstLine="56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制定《有色金属行业材料试验机压缩空间平行度、平面度校准规范》，为试验机压缩空间平行度、平面度的校准过程提供校准依据，使试验机压缩空间平行度、平面度得到管理及溯源性得到保证。</w:t>
            </w:r>
          </w:p>
          <w:p>
            <w:pPr>
              <w:pStyle w:val="Normal"/>
              <w:ind w:firstLine="56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保证各实验室使用的试验机压缩空间平行度、平面度满足实验方法和技术参数的要求，为市场提供更优质的产品及服务。</w:t>
            </w:r>
          </w:p>
          <w:p>
            <w:pPr>
              <w:pStyle w:val="Normal"/>
              <w:ind w:firstLine="56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经调研目前市场上各个实验室在用的试验机压缩空间几何参量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(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平行度、平面度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)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，不能进行统一的量值溯源，在对仪器进行校准时，除了对力值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的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校准外，极少进行压缩空间几何量参量的校准，一是缺少方法及具体操作过程，二是缺少可依据的标准，为了反映出设备的实际使用状态及试样的要求，编制《有色金属行业材料试验机压缩空间平行度、平面度校准规范》，能够有效的助力企业实验室和设备厂商进行统一的量值溯源，规范操作程序，保证质量。</w:t>
            </w:r>
          </w:p>
          <w:p>
            <w:pPr>
              <w:pStyle w:val="Normal"/>
              <w:ind w:firstLine="56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8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sz w:val="28"/>
                <w:szCs w:val="28"/>
                <w:u w:val="none"/>
              </w:rPr>
              <w:t>适用范围</w:t>
            </w:r>
            <w:r>
              <w:rPr>
                <w:sz w:val="28"/>
                <w:szCs w:val="28"/>
                <w:u w:val="none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适用于各类材料试验机压缩空间的平行度、平面度的校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计量特性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sz w:val="28"/>
                <w:szCs w:val="28"/>
                <w:u w:val="none"/>
                <w:lang w:val="en-US" w:eastAsia="zh-CN"/>
              </w:rPr>
              <w:t>）平面度：≤</w:t>
            </w:r>
            <w:r>
              <w:rPr>
                <w:sz w:val="28"/>
                <w:szCs w:val="28"/>
                <w:u w:val="none"/>
                <w:lang w:val="en-US" w:eastAsia="zh-CN"/>
              </w:rPr>
              <w:t>0.02m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sz w:val="28"/>
                <w:szCs w:val="28"/>
                <w:u w:val="none"/>
                <w:lang w:val="en-US" w:eastAsia="zh-CN"/>
              </w:rPr>
              <w:t>）平行度：≤</w:t>
            </w:r>
            <w:r>
              <w:rPr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sz w:val="28"/>
                <w:szCs w:val="28"/>
                <w:u w:val="none"/>
                <w:lang w:val="en-US" w:eastAsia="zh-CN"/>
              </w:rPr>
              <w:t xml:space="preserve">0.0002mm/mm   </w:t>
            </w:r>
          </w:p>
        </w:tc>
      </w:tr>
      <w:tr>
        <w:trPr>
          <w:trHeight w:val="105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17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《有色金属行业万能材料试验机压缩空间平行度、平面度</w:t>
            </w:r>
            <w:r>
              <w:rPr>
                <w:sz w:val="28"/>
                <w:szCs w:val="28"/>
                <w:lang w:val="en-US" w:eastAsia="zh-CN"/>
              </w:rPr>
              <w:t>校准规范》为国内首次。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参考文献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）</w:t>
            </w:r>
            <w:r>
              <w:rPr>
                <w:sz w:val="28"/>
                <w:szCs w:val="28"/>
                <w:lang w:val="en-US" w:eastAsia="zh-CN"/>
              </w:rPr>
              <w:t xml:space="preserve">GB/T 11337-2004 </w:t>
            </w:r>
            <w:r>
              <w:rPr>
                <w:sz w:val="28"/>
                <w:szCs w:val="28"/>
                <w:lang w:val="en-US" w:eastAsia="zh-CN"/>
              </w:rPr>
              <w:t>《平面度误差检测》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  <w:r>
              <w:rPr>
                <w:sz w:val="28"/>
                <w:szCs w:val="28"/>
                <w:lang w:val="en-US" w:eastAsia="zh-CN"/>
              </w:rPr>
              <w:t xml:space="preserve">GB 1184-1996 </w:t>
            </w:r>
            <w:r>
              <w:rPr>
                <w:sz w:val="28"/>
                <w:szCs w:val="28"/>
                <w:lang w:val="en-US" w:eastAsia="zh-CN"/>
              </w:rPr>
              <w:t>《形状和位置公差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未注公差值》</w:t>
            </w:r>
          </w:p>
          <w:p>
            <w:pPr>
              <w:pStyle w:val="Normal"/>
              <w:spacing w:lineRule="auto" w:line="240"/>
              <w:ind w:left="360" w:firstLine="560"/>
              <w:rPr>
                <w:sz w:val="24"/>
                <w:szCs w:val="24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压缩空间平行度、平面度确定了试样承受试验机压缩力的均匀性、可靠性，规范平行度、平面度可降低形位误差对试样压缩实验带来的影响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君莫笑</cp:lastModifiedBy>
  <cp:lastPrinted>2023-01-03T16:32:00Z</cp:lastPrinted>
  <dcterms:modified xsi:type="dcterms:W3CDTF">2023-01-03T09:07:2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14336FED143259741F50AC90C165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