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60" w:before="312" w:after="312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行业计量技术规范项目建议书</w:t>
      </w:r>
    </w:p>
    <w:tbl>
      <w:tblPr>
        <w:tblW w:w="5000" w:type="pct"/>
        <w:jc w:val="center"/>
        <w:tblInd w:w="0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1240"/>
        <w:gridCol w:w="2026"/>
        <w:gridCol w:w="951"/>
        <w:gridCol w:w="1287"/>
        <w:gridCol w:w="2337"/>
        <w:gridCol w:w="1065"/>
        <w:gridCol w:w="1708"/>
        <w:gridCol w:w="3344"/>
      </w:tblGrid>
      <w:tr>
        <w:trPr>
          <w:trHeight w:val="586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建议项目名称</w:t>
            </w:r>
          </w:p>
        </w:tc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棉发火点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测试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仪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校准规范</w:t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制定或修订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制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修订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被修订计量技术规范号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∕</w:t>
            </w:r>
          </w:p>
        </w:tc>
      </w:tr>
      <w:tr>
        <w:trPr>
          <w:trHeight w:val="717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计量技术规范性质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检定规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校准规范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计量技术规范类别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重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基础</w:t>
            </w:r>
          </w:p>
        </w:tc>
      </w:tr>
      <w:tr>
        <w:trPr>
          <w:trHeight w:val="544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主要起草单位</w:t>
            </w:r>
          </w:p>
        </w:tc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1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中国兵器工业第二〇四研究所</w:t>
            </w:r>
          </w:p>
        </w:tc>
      </w:tr>
      <w:tr>
        <w:trPr>
          <w:trHeight w:val="596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人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岳璞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电话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9-88291772</w:t>
            </w:r>
          </w:p>
        </w:tc>
      </w:tr>
      <w:tr>
        <w:trPr>
          <w:trHeight w:val="506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任务年限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1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请经费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</w:t>
            </w:r>
          </w:p>
        </w:tc>
      </w:tr>
      <w:tr>
        <w:trPr>
          <w:trHeight w:val="557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参加单位</w:t>
            </w:r>
          </w:p>
        </w:tc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目的、意义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必要性</w:t>
            </w:r>
          </w:p>
        </w:tc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棉又称硝化纤维素，学名纤维素硝酸酯，在军工和民用两方面均有广泛的应用，根据应用领域的不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硝化棉被分为军用硝化棉和民用硝化棉。在军用方面，硝化棉常被应用于无烟火药、爆破胶、炸药、单基与双基枪以及火箭助推剂；在民用方面，硝化棉主要在涂料、油墨、油漆的制造过程中作粘接剂或成膜剂。在被广泛应用的同时，其危险性也受到了广泛的关注。硝化棉的分解温度较低，在温度超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℃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时即有可能发生加速分解，此外，硝化棉的点燃温度仅略大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℃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很容易被点燃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目前，国内安全形势严峻，安全事故频发，国家对危险化学品的监管力度不断加大。硝化棉属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类易燃固体，遇到明火、高温、摩擦等情况极易发生燃烧，甚至爆炸，危险等级高，在其生产、储存、运输和使用过程中都存在一定的安全隐患。硝化棉一旦发生燃烧爆炸事故，势必给国家和个人造成不可弥补的巨大损失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。随着经济的高速发展，市场对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硝化棉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的需求越来越大，生产厂家也越来越多，据统计，目前我国共有各类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硝化棉产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余吨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主要分布在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四川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湖北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江西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浙江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广东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等地。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硝化棉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引发的安全问题也随之而来，近年来，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硝化棉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引发的爆炸事故层出不穷、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造成重大的人员伤害和财产损失，国内已经发生多起由硝化棉引起的火灾事故，这些事故多是由硝化棉的使用或储存不当造成的。邢台市新河县河北三木纤维有限公司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24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灾事故案例分析、河北衡水新东方化工有限公司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26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灾事故、广东省惠州市龙溪镇美百灵涂料厂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灾事故以及近年来最为严重的天津港瑞海国际物流有限公司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12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特别重大火灾爆炸事故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经国家事故调查组调查起因就是由于硝化棉在高温情况下，湿润剂散失导致其自然，从而引燃其他危险物质引起的重大事故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这些事故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引起了党和国家的高度重视，这就需要我们重视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硝化棉在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生产、运输、储存等方面存在的问题，需严格检验硝化棉安全性能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发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点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温度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是评价硝化棉安全性和安定性的重要特性参数，发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点测试仪是用于硝化棉爆发点测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量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的专用仪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发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点测试仪没有专用的检定规程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或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校准规范，硝化棉发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点测试仪校准规范的建立，可以实现对硝化棉发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点安全特性量的准确定值，满足当前硝化棉在研制、生产、加工和使用中对发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点安全特性量计量和量值传递的迫切需求。可以为正确评价硝化棉科研水平、准确控制产品安全特性量值提供重要的计量保障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经查证，国内目前无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硝化棉发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点测试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仪的检定∕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校准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相关行业计量技术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规范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范围和主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计量特性</w:t>
            </w:r>
          </w:p>
        </w:tc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本校准规范适用于新制造、使用中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或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维修后的硝化棉发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点测试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仪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的校准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主要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计量特性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控温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仪表</w:t>
            </w:r>
          </w:p>
          <w:p>
            <w:pPr>
              <w:pStyle w:val="Normal"/>
              <w:spacing w:lineRule="exact" w:line="4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温度范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℃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℃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控温精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±1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℃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测温仪表</w:t>
            </w:r>
          </w:p>
          <w:p>
            <w:pPr>
              <w:pStyle w:val="Normal"/>
              <w:spacing w:lineRule="exact" w:line="40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温度计和测温仪表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℃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℃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精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±1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℃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加热浴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升温速率</w:t>
            </w:r>
          </w:p>
          <w:p>
            <w:pPr>
              <w:pStyle w:val="Normal"/>
              <w:spacing w:lineRule="exact" w:line="400"/>
              <w:ind w:firstLine="7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升温速率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℃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℃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min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</w:p>
          <w:p>
            <w:pPr>
              <w:pStyle w:val="Normal"/>
              <w:spacing w:lineRule="exact" w:line="400"/>
              <w:ind w:firstLine="7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升温线性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% 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计时仪</w:t>
            </w:r>
          </w:p>
          <w:p>
            <w:pPr>
              <w:pStyle w:val="Normal"/>
              <w:spacing w:lineRule="exact" w:line="400"/>
              <w:ind w:first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量程大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min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分辨率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s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left="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5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发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点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示值误差</w:t>
            </w:r>
          </w:p>
          <w:p>
            <w:pPr>
              <w:pStyle w:val="Normal"/>
              <w:spacing w:lineRule="exact" w:line="400"/>
              <w:ind w:firstLine="465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不大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℃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校准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用设备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测温仪表</w:t>
            </w:r>
          </w:p>
          <w:p>
            <w:pPr>
              <w:pStyle w:val="Normal"/>
              <w:snapToGrid w:val="false"/>
              <w:spacing w:lineRule="auto" w:line="360"/>
              <w:ind w:left="359" w:firstLine="14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测量范围不低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℃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，分度值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0.1℃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天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left="359" w:firstLine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测量范围不低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g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分度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001g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秒表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量程大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min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分辨率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 1s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发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点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标准物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樟发射药发火点为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℃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测量不确定度不大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℃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校准项目包括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控温仪表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测温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仪表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加热浴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升温速率、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计时仪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和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发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火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点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示值误差。</w:t>
            </w:r>
          </w:p>
        </w:tc>
      </w:tr>
      <w:tr>
        <w:trPr>
          <w:trHeight w:val="594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水平</w:t>
            </w:r>
          </w:p>
        </w:tc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国际先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国内先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795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国内外情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简要说明</w:t>
            </w:r>
          </w:p>
        </w:tc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无相关校准方法和规范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未发现有知识产权的问题，或涉及专利的情况；</w:t>
            </w:r>
          </w:p>
        </w:tc>
      </w:tr>
      <w:tr>
        <w:trPr>
          <w:trHeight w:val="253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草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委员会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签字、盖公章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部委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支撑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签字、盖公章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b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b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b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b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;方正书宋_GBK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脚注文本 Char"/>
    <w:qFormat/>
    <w:rPr>
      <w:rFonts w:eastAsia="宋体;方正书宋_GBK"/>
    </w:rPr>
  </w:style>
  <w:style w:type="character" w:styleId="PageNumber">
    <w:name w:val="Page Number"/>
    <w:rPr/>
  </w:style>
  <w:style w:type="character" w:styleId="Char11">
    <w:name w:val="页眉 Char1"/>
    <w:qFormat/>
    <w:rPr>
      <w:rFonts w:ascii="Calibri;DejaVu Sans" w:hAnsi="Calibri;DejaVu Sans" w:eastAsia="宋体;方正书宋_GBK" w:cs="Times New Roman"/>
      <w:sz w:val="18"/>
      <w:szCs w:val="18"/>
    </w:rPr>
  </w:style>
  <w:style w:type="character" w:styleId="Char12">
    <w:name w:val="页脚 Char1"/>
    <w:qFormat/>
    <w:rPr>
      <w:rFonts w:ascii="Calibri;DejaVu Sans" w:hAnsi="Calibri;DejaVu Sans" w:eastAsia="宋体;方正书宋_GBK" w:cs="Times New Roman"/>
      <w:sz w:val="18"/>
      <w:szCs w:val="18"/>
    </w:rPr>
  </w:style>
  <w:style w:type="character" w:styleId="Style15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0"/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kern w:val="0"/>
      <w:sz w:val="20"/>
      <w:szCs w:val="20"/>
    </w:rPr>
  </w:style>
  <w:style w:type="paragraph" w:styleId="Style17">
    <w:name w:val="标准文件_段"/>
    <w:qFormat/>
    <w:pPr>
      <w:widowControl/>
      <w:autoSpaceDE w:val="false"/>
      <w:bidi w:val="0"/>
      <w:spacing w:lineRule="exact" w:line="440"/>
      <w:ind w:firstLine="488"/>
    </w:pPr>
    <w:rPr>
      <w:rFonts w:ascii="宋体;方正书宋_GBK" w:hAnsi="宋体;方正书宋_GBK" w:eastAsia="宋体;方正书宋_GBK" w:cs="仿宋_GB2312"/>
      <w:color w:val="auto"/>
      <w:spacing w:val="2"/>
      <w:sz w:val="24"/>
      <w:szCs w:val="24"/>
      <w:lang w:val="zh-CN" w:eastAsia="zh-CN" w:bidi="ar-SA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;DejaVu Sans" w:hAnsi="Calibri;DejaVu Sans" w:eastAsia="Calibri;DejaVu Sans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6:04:00Z</dcterms:created>
  <dc:creator>张卫东</dc:creator>
  <dc:description/>
  <dc:language>en-US</dc:language>
  <cp:lastModifiedBy>kylin</cp:lastModifiedBy>
  <cp:lastPrinted>2020-12-02T10:40:00Z</cp:lastPrinted>
  <dcterms:modified xsi:type="dcterms:W3CDTF">2022-02-10T12:1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