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沙浴装置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电子工程设计院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徐海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88694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筹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北京市计量检测科学研究院、北方测盟（北京）科技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沙浴锅通常由沙槽、管状加热器、托架、电器箱等组成，根据试验需要设定温度，通过电器箱内的温度控制器控制温度。主要用于干燥、浓缩、蒸馏、浸渍化学试剂及其他物质，易溢易燃物品加热时尤为适用。也可用于沙浴恒温加热和其他温度试验。加热温度高于水浴加热，且加热介质不需经常更换，不对容器造成腐蚀，适用范围更加广泛。</w:t>
            </w:r>
          </w:p>
          <w:p>
            <w:pPr>
              <w:pStyle w:val="Normal"/>
              <w:ind w:firstLine="360"/>
              <w:rPr>
                <w:sz w:val="18"/>
                <w:u w:val="single"/>
              </w:rPr>
            </w:pPr>
            <w:r>
              <w:rPr>
                <w:sz w:val="18"/>
              </w:rPr>
              <w:t>鉴于沙浴锅特有的优点，对于试验室对沙浴锅的需求和使用越来越大，但是目前暂时没有系统明确的校准方法。因此，如何有效解决沙浴锅的量值溯源，已成为亟待解决、迫在眉睫的问题。通过沙浴锅校准规范的制定，将建立、完善我国沙浴锅的量值溯源体系。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本规程适用于温度范围（</w:t>
            </w:r>
            <w:r>
              <w:rPr>
                <w:sz w:val="18"/>
              </w:rPr>
              <w:t>0~300</w:t>
            </w:r>
            <w:r>
              <w:rPr>
                <w:sz w:val="18"/>
              </w:rPr>
              <w:t>）℃电热恒温沙浴锅和电热恒温沙浴箱计量性能的校准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以高温恒温沙浴锅（型号：</w:t>
            </w:r>
            <w:r>
              <w:rPr>
                <w:sz w:val="18"/>
              </w:rPr>
              <w:t>GWSY-2</w:t>
            </w:r>
            <w:r>
              <w:rPr>
                <w:sz w:val="18"/>
              </w:rPr>
              <w:t>）为</w:t>
            </w:r>
            <w:r>
              <w:rPr>
                <w:sz w:val="18"/>
              </w:rPr>
              <w:t>例，</w:t>
            </w:r>
            <w:r>
              <w:rPr>
                <w:sz w:val="18"/>
              </w:rPr>
              <w:t>其计量特性为</w:t>
            </w:r>
            <w:r>
              <w:rPr>
                <w:sz w:val="18"/>
              </w:rPr>
              <w:t>：温度偏差应满足用户实际使用要求或不超过</w:t>
            </w:r>
            <w:r>
              <w:rPr>
                <w:sz w:val="18"/>
              </w:rPr>
              <w:t xml:space="preserve">±1 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；温度波动度应满足用户实际使用要求或不超过</w:t>
            </w:r>
            <w:r>
              <w:rPr>
                <w:sz w:val="18"/>
              </w:rPr>
              <w:t xml:space="preserve">±0.5 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；温度均匀度应满足用户实际使用要求或不超过</w:t>
            </w:r>
            <w:r>
              <w:rPr>
                <w:sz w:val="18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校准用温度传感器：准确度等级不低于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级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温度显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记录仪：通道数满足实际布点要求，测量范围（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400</w:t>
            </w:r>
            <w:r>
              <w:rPr>
                <w:sz w:val="18"/>
              </w:rPr>
              <w:t>）℃，最大允许误差土</w:t>
            </w:r>
            <w:r>
              <w:rPr>
                <w:sz w:val="18"/>
              </w:rPr>
              <w:t xml:space="preserve">0.05 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，分辨力不低于</w:t>
            </w:r>
            <w:r>
              <w:rPr>
                <w:sz w:val="18"/>
              </w:rPr>
              <w:t xml:space="preserve">0.01 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，稳定性</w:t>
            </w:r>
            <w:r>
              <w:rPr>
                <w:sz w:val="18"/>
              </w:rPr>
              <w:t xml:space="preserve">0.02 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C/30 min</w:t>
            </w:r>
            <w:r>
              <w:rPr>
                <w:sz w:val="18"/>
              </w:rPr>
              <w:t>，一般应具有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PC </w:t>
            </w:r>
            <w:r>
              <w:rPr>
                <w:sz w:val="18"/>
              </w:rPr>
              <w:t>机通讯接口和软件，导出测量数据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简要技术原理：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温度偏差：按要求进行布点，达到热稳定状态后进行读数，间隔一定时间进行多次文文读数，在规定时段内记录每次的读数，各点最高温度及最低温度与标称温度的差便为温度偏差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温度波动度：按要求进行布点，达到热稳定状态后进行读数，各测温点测得的温度最大值与最小值的差值中的最大值的一半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温度均匀度：按要求进行布点，取各个测试点在同一次测量中测得的最高温度和最低温度之差（共</w:t>
            </w:r>
            <w:r>
              <w:rPr>
                <w:sz w:val="18"/>
              </w:rPr>
              <w:t>n</w:t>
            </w:r>
            <w:r>
              <w:rPr>
                <w:sz w:val="18"/>
              </w:rPr>
              <w:t>个）的平均值作为温度均匀度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06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目前国内外尚无专门的标准规范，未对电沙浴技术指标做出规定，设备溯源缺乏指导性和可操作性的依据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行业内的设备校准的参数和允许限值不统一，亟需相应的标准规范对行业进行规范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cp:keywords/>
  <dc:language>en-US</dc:language>
  <cp:lastModifiedBy>zheng yunsheng</cp:lastModifiedBy>
  <cp:lastPrinted>2022-01-18T14:23:00Z</cp:lastPrinted>
  <dcterms:modified xsi:type="dcterms:W3CDTF">2022-01-18T06:2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31433B2E046B68F06B031E1C97130</vt:lpwstr>
  </property>
  <property fmtid="{D5CDD505-2E9C-101B-9397-08002B2CF9AE}" pid="3" name="KSOProductBuildVer">
    <vt:lpwstr>2052-11.1.0.9662</vt:lpwstr>
  </property>
</Properties>
</file>