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附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57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省（区、市）核查结果报告编写提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2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专项整治行动组织开展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包括工作任务分解布置情况；稀土开采、冶炼分离（含综合利用）、贸易等企业核查基本情况，特别是重点核查企业核实情况；地方政府责任落实情况；存在问题的企业或地方的处置和整改情况，总结好的经验做法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中遇到的困难及需要协调解决的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下一步工作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将整治工作制度化、常态化的工作安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规范稀土市场秩序、促进行业持续健康发展的建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猛(拟稿人确认打印)</cp:lastModifiedBy>
  <cp:lastPrinted>2016-11-01T14:55:00Z</cp:lastPrinted>
  <dcterms:modified xsi:type="dcterms:W3CDTF">2016-11-09T04:43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